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CHEMA DI DOMANDA DI AMMISSIONE A SELEZIO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omanda in carta semplice da presentare entro e non oltre il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ermine perentorio indicato nel band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Spett.le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Presidente del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 xml:space="preserve">Consorzio Industriale 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Provinciale Oristanes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OGGETTO: </w:t>
      </w:r>
      <w:r>
        <w:rPr>
          <w:rFonts w:cs="Times New Roman" w:ascii="Times New Roman" w:hAnsi="Times New Roman"/>
          <w:szCs w:val="22"/>
        </w:rPr>
        <w:t>Selezione Pubblica per la copertura, a “</w:t>
      </w:r>
      <w:r>
        <w:rPr>
          <w:rFonts w:cs="Times New Roman" w:ascii="Times New Roman" w:hAnsi="Times New Roman"/>
          <w:b/>
          <w:i/>
          <w:szCs w:val="22"/>
        </w:rPr>
        <w:t>tempo determinato per 6 mesi</w:t>
      </w:r>
      <w:r>
        <w:rPr>
          <w:rFonts w:cs="Times New Roman" w:ascii="Times New Roman" w:hAnsi="Times New Roman"/>
          <w:szCs w:val="22"/>
        </w:rPr>
        <w:t xml:space="preserve">”, di </w:t>
      </w:r>
      <w:r>
        <w:rPr>
          <w:rFonts w:cs="Times New Roman" w:ascii="Times New Roman" w:hAnsi="Times New Roman"/>
          <w:b/>
          <w:szCs w:val="22"/>
        </w:rPr>
        <w:t>n. 1 posto di operaio generico</w:t>
      </w:r>
      <w:r>
        <w:rPr>
          <w:rFonts w:cs="Times New Roman" w:ascii="Times New Roman" w:hAnsi="Times New Roman"/>
          <w:szCs w:val="22"/>
        </w:rPr>
        <w:t xml:space="preserve"> - cat. A) - posizione economica A1) - di cui al vigente </w:t>
      </w:r>
      <w:r>
        <w:rPr>
          <w:rFonts w:cs="Times New Roman" w:ascii="Times New Roman" w:hAnsi="Times New Roman"/>
          <w:i/>
          <w:szCs w:val="22"/>
        </w:rPr>
        <w:t>Contratto Collettivo Nazionale dei Consorzi ed Enti di Sviluppo Industriale</w:t>
      </w:r>
      <w:r>
        <w:rPr>
          <w:rFonts w:cs="Times New Roman" w:ascii="Times New Roman" w:hAnsi="Times New Roman"/>
          <w:szCs w:val="22"/>
        </w:rPr>
        <w:t xml:space="preserve"> aderenti alla FICEI, da impiegare presso l’</w:t>
      </w:r>
      <w:r>
        <w:rPr>
          <w:rFonts w:cs="Times New Roman" w:ascii="Times New Roman" w:hAnsi="Times New Roman"/>
          <w:b/>
          <w:i/>
          <w:szCs w:val="22"/>
        </w:rPr>
        <w:t>Impianto di Depurazione Consortile</w:t>
      </w:r>
      <w:r>
        <w:rPr>
          <w:rFonts w:cs="Times New Roman" w:ascii="Times New Roman" w:hAnsi="Times New Roman"/>
          <w:szCs w:val="22"/>
        </w:rPr>
        <w:t>, indetto da codesto spettabile Consorzio</w:t>
      </w:r>
      <w:r>
        <w:rPr>
          <w:rFonts w:cs="Times New Roman" w:ascii="Times New Roman" w:hAnsi="Times New Roman"/>
          <w:b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IL / LA sottoscritto/a  in riferimento alla selezione  indicata in oggett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HIED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 essere ammesso/a  alla suddetta selezio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ale fine, e sotto la propria responsabilità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Di chiamarsi __________________________________________________    Sesso    </w:t>
      </w:r>
      <w:r>
        <w:rPr>
          <w:sz w:val="22"/>
          <w:szCs w:val="22"/>
          <w:bdr w:val="single" w:sz="4" w:space="0" w:color="000000"/>
        </w:rPr>
        <w:t xml:space="preserve">M     |      F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residente in _______________________________________  Provincia 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Via __________________________________________ n. __________ tel. 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nato a _____________________________  il ____________________ e quind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avere l’età non inferiore ai 18 anni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cittadino/a italiano/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cittadino/a appartenente ad uno Stato della U.E. e di godere dei relativi diritti civili e politici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 diritto di elettorato politico attivo e passivo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avere subito condanne penali e di non avere procedimenti penali in corso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vvero di avere subito le seguenti condanne penali 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avere i seguenti procedimenti penali in corso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essere stato destituito o dispensato dall’impiego presso una pubblica amministrazione per persistente insufficiente rendimento, e di non essere stato dichiarato decaduto da un impiego statale, ai sensi dell'art. 127, comma 1° , del testo unico 10 gennaio 1957, n. 3 e di non essere stato espulso   da Forze Armate e Corpi Militarmente organizzati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n essere inadempiente  rispetto agli obblighi di leva salvo le esclusioni previste  dalla legg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di essere in possesso della Patente di guida di Livello __ rilasciata da ____________________________ in data 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avere conseguito  il titolo di studio della Scuola dell’Obblig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di essere fisicamente idoneo/a allo svolgimento delle mansioni relative al posto da ricoprire (</w:t>
      </w:r>
      <w:r>
        <w:rPr>
          <w:i/>
          <w:sz w:val="22"/>
          <w:szCs w:val="22"/>
        </w:rPr>
        <w:t>l’Amministrazione si riserva la facoltà di sottoporre  a visita medica di idoneità il vincitore della selezione in base alla normativa vigente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e di accettare tutte le clausole della selezio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oltre, informato/a ai sensi delle leggi vigenti, esprime con la firma apposta in calce il proprio consenso al trattamento dei dati personali sopra riporta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llega alla present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otocopia documento di identità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urriculum Vitae riportante le esperienze lavorative maturat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ventuali attestati di corsi frequentati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dica il seguente recapito cui deve essere indirizzata tutta la corrispondenza riguardante il concorso, restando impegnato a comunicare tempestivamente ogni eventuale successiva variazione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stinti salu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 lì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Firma autografa per esteso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7:50:00Z</dcterms:created>
  <dc:creator>Nadia Donati</dc:creator>
  <dc:description/>
  <cp:keywords/>
  <dc:language>en-US</dc:language>
  <cp:lastModifiedBy>alessia milioto</cp:lastModifiedBy>
  <cp:lastPrinted>2008-12-04T12:50:00Z</cp:lastPrinted>
  <dcterms:modified xsi:type="dcterms:W3CDTF">2015-06-04T17:50:00Z</dcterms:modified>
  <cp:revision>2</cp:revision>
  <dc:subject/>
  <dc:title>SCHEMA DI DOMANDA DI AMMISSIONE A SELEZIONE</dc:title>
</cp:coreProperties>
</file>